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0"/>
          <w:szCs w:val="20"/>
        </w:rPr>
        <w:drawing>
          <wp:inline distT="0" distB="0" distL="0" distR="0">
            <wp:extent cx="53213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Я ШЕКСНИН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    11.09.2014         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 xml:space="preserve">   1736 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GHelveticaCyr;Courier New" w:hAnsi="AGHelveticaCyr;Courier New" w:cs="AGHelveticaCyr;Courier New"/>
        </w:rPr>
      </w:pPr>
      <w:r>
        <w:rPr>
          <w:rFonts w:cs="AGHelveticaCyr;Courier New" w:ascii="AGHelveticaCyr;Courier New" w:hAnsi="AGHelveticaCyr;Courier New"/>
        </w:rPr>
        <w:t>п. Шексна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4229100" cy="801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Шекснинского муниципального района от 12 ноября 2013 года № 19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.1pt;mso-wrap-distance-left:9.05pt;mso-wrap-distance-right:9.05pt;mso-wrap-distance-top:0pt;mso-wrap-distance-bottom:0pt;margin-top:8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Шекснинского муниципального района от 12 ноября 2013 года № 198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руководствуясь статьями 29, 32 Устава Шекснинского муниципального район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Внести в постановление администрации Шекснинского муниципального района от 12 ноября 2013 года № 1982 «Об утверждении муниципальной программы «Развитие образования Шекснинского муниципального района на 2014 – 2016 годы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. В паспорте Программы позицию «Объёмы и источники финансирования»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94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(тыс. руб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9250</wp:posOffset>
                      </wp:positionH>
                      <wp:positionV relativeFrom="paragraph">
                        <wp:posOffset>41910</wp:posOffset>
                      </wp:positionV>
                      <wp:extent cx="2286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3.3pt;mso-position-vertical-relative:text;margin-left:-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4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7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7"/>
              <w:gridCol w:w="1342"/>
              <w:gridCol w:w="1332"/>
              <w:gridCol w:w="1333"/>
              <w:gridCol w:w="1334"/>
            </w:tblGrid>
            <w:tr>
              <w:trPr>
                <w:trHeight w:val="255" w:hRule="atLeast"/>
              </w:trPr>
              <w:tc>
                <w:tcPr>
                  <w:tcW w:w="19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 финансирования</w:t>
                  </w:r>
                </w:p>
              </w:tc>
              <w:tc>
                <w:tcPr>
                  <w:tcW w:w="53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 (тыс. рублей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 – 2016 годы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 год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 год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 год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грамма «Развитие образования Шекснинского муниципального района на 2013 – 2015 годы»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2,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2,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7511,1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5209,3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8246,7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055,1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83115,8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6441,8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4337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2337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52088,9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93113,1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372583,7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86392,1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«Совершенствование системы дошкольного образования»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9007,7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5223,9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9825,9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3957,9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611,5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263,5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94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354,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337619,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21487,4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06819,9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9311,9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«Совершенствование системы общего и дополнительного образования»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2755,7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156,3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3924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675,4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111,5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188,5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727,5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195,5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5867,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6344,8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4651,5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4870,9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«Укрепление материально-технической базы учреждений образования и обеспечение их безопасности»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Федеральны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2,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62,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7,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7,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813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797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382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634,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358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566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382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634,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«Повышение кадрового потенциала учреждений образования»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30,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0,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30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0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30,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0,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30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0,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«Реализация мероприятий по социальной поддержке детей»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429,9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518,5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493,2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418,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09,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3,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3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3,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34338,9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46201,5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44106,2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4031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«Обеспечение создания условий для реализации муниципальной программы на 2014 – 2016 годы»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10,8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3,6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3,6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3,6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ый бюджет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46094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0" cy="457200"/>
                            <wp:effectExtent l="0" t="0" r="0" b="0"/>
                            <wp:wrapNone/>
                            <wp:docPr id="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9250" cy="4572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».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.5pt;height:36pt;mso-wrap-distance-left:9.05pt;mso-wrap-distance-right:9.05pt;mso-wrap-distance-top:0pt;mso-wrap-distance-bottom:0pt;margin-top:10.55pt;mso-position-vertical-relative:text;margin-left:362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640,8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09,8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90,5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40,5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651,6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13,4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94,1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44,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Раздел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Программы «Ресурсное обеспечение программы» изложить в следующей редакции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IV</w:t>
      </w:r>
      <w:r>
        <w:rPr/>
        <w:t>. Ресурсное обеспечение программы</w:t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683"/>
        <w:gridCol w:w="1670"/>
        <w:gridCol w:w="1671"/>
        <w:gridCol w:w="1673"/>
      </w:tblGrid>
      <w:tr>
        <w:trPr>
          <w:trHeight w:val="256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вания (тыс. рублей)</w:t>
            </w:r>
          </w:p>
        </w:tc>
      </w:tr>
      <w:tr>
        <w:trPr>
          <w:trHeight w:val="256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– 2016 го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505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образования Шекснинского муниципального района на 2013 – 2016 годы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511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5209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46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55,1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115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441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37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37,0</w:t>
            </w:r>
          </w:p>
        </w:tc>
      </w:tr>
      <w:tr>
        <w:trPr>
          <w:trHeight w:val="26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152088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3113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583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392,1</w:t>
            </w:r>
          </w:p>
        </w:tc>
      </w:tr>
      <w:tr>
        <w:trPr>
          <w:trHeight w:val="450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Совершенствование системы дошкольного образования»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007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23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25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957,9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11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63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9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4,0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337619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21487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819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11,9</w:t>
            </w:r>
          </w:p>
        </w:tc>
      </w:tr>
      <w:tr>
        <w:trPr>
          <w:trHeight w:val="565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Совершенствование системы общего и дополнительного образования»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755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56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2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75,4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10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27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95,5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867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44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51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70,9</w:t>
            </w:r>
          </w:p>
        </w:tc>
      </w:tr>
      <w:tr>
        <w:trPr>
          <w:trHeight w:val="555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Укрепление материально-технической базы учреждений образования и обеспечение их безопасности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62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7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9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8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34,0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58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6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8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34,0</w:t>
            </w:r>
          </w:p>
        </w:tc>
      </w:tr>
      <w:tr>
        <w:trPr>
          <w:trHeight w:val="283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Повышение кадрового потенциала учреждений образования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6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73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Реализация мероприятий по социальной поддержке детей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429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1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93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8,2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4338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620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06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31,2</w:t>
            </w:r>
          </w:p>
        </w:tc>
      </w:tr>
      <w:tr>
        <w:trPr>
          <w:trHeight w:val="631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рограмма «Обеспечение создания условий для реализации муниципальной программы на 2014 – 2016 годы»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0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,6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40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9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0,5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51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3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4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4,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»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В Подпрограмме «Укрепление материально-технической базы учреждений образования и обеспечение их безопасности»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.3.1. П.2.3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68"/>
        <w:gridCol w:w="1375"/>
        <w:gridCol w:w="1077"/>
        <w:gridCol w:w="900"/>
        <w:gridCol w:w="1080"/>
        <w:gridCol w:w="1300"/>
        <w:gridCol w:w="1040"/>
      </w:tblGrid>
      <w:tr>
        <w:trPr>
          <w:trHeight w:val="300" w:hRule="atLeast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</w:t>
            </w:r>
          </w:p>
        </w:tc>
        <w:tc>
          <w:tcPr>
            <w:tcW w:w="1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финансирования (тыс.рублей)</w:t>
            </w:r>
          </w:p>
        </w:tc>
      </w:tr>
      <w:tr>
        <w:trPr>
          <w:trHeight w:val="300" w:hRule="atLeast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се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5 год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6 год</w:t>
            </w:r>
          </w:p>
        </w:tc>
      </w:tr>
      <w:tr>
        <w:trPr>
          <w:trHeight w:val="46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Нифантовская школа":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-2016 годы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30,1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0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230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, замена оконных блоков, замена инженерных сетей, ремонт помещений, ремонт отмостки, установка тахографа на школьный автобус, приобретение основных средств, спортивного оборудования и инвентар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3,4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спортзала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всего</w:t>
            </w:r>
            <w:r>
              <w:rPr>
                <w:sz w:val="22"/>
                <w:szCs w:val="22"/>
              </w:rPr>
              <w:t>: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6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федерального бюджет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6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областного бюджет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 бюджета райо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2. П.6 </w:t>
      </w:r>
      <w:r>
        <w:rPr>
          <w:bCs/>
          <w:sz w:val="28"/>
          <w:szCs w:val="28"/>
        </w:rPr>
        <w:t>изложить в новой редакции:</w:t>
      </w:r>
    </w:p>
    <w:p>
      <w:pPr>
        <w:pStyle w:val="Normal"/>
        <w:autoSpaceDE w:val="false"/>
        <w:ind w:hanging="18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«</w:t>
      </w:r>
    </w:p>
    <w:tbl>
      <w:tblPr>
        <w:tblW w:w="918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1867"/>
        <w:gridCol w:w="1375"/>
        <w:gridCol w:w="1078"/>
        <w:gridCol w:w="900"/>
        <w:gridCol w:w="1080"/>
        <w:gridCol w:w="1300"/>
        <w:gridCol w:w="1040"/>
      </w:tblGrid>
      <w:tr>
        <w:trPr>
          <w:trHeight w:val="30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роки реализации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полнители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ъем финансирования (тыс.рублей)</w:t>
            </w:r>
          </w:p>
        </w:tc>
      </w:tr>
      <w:tr>
        <w:trPr>
          <w:trHeight w:val="1230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.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риобретение школьных парт для обучающихся 1-й ступени обучения в соответствии с действующими СанПиН (все ОУ, реализующие программу общего образования)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-2016 годы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737,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7,9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,0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5,0</w:t>
            </w:r>
          </w:p>
        </w:tc>
      </w:tr>
    </w:tbl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3. П.2.10 «МОУ "Пачевская школа"» дополнить следующими мероприятиями: замена дверей, приобретение основных средств.</w:t>
      </w:r>
    </w:p>
    <w:p>
      <w:pPr>
        <w:pStyle w:val="Normal"/>
        <w:autoSpaceDE w:val="false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4. В Приложениях к Програм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блицу «Ресурсное обеспечение программы за счёт средств бюджета района» 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Ресурсное обеспечение программы за счёт средств бюджета Шекснин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383"/>
        <w:gridCol w:w="1809"/>
        <w:gridCol w:w="1733"/>
        <w:gridCol w:w="1796"/>
        <w:gridCol w:w="426"/>
      </w:tblGrid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(тыс. руб.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ём финансир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115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441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37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3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расхо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627,6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929,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е расхо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1488,2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512,2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3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83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Глава Шекснинского муниципального района                          Е.А.Богомазов</w:t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GHelveticaCy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3:43:00Z</dcterms:created>
  <dc:creator>Сухаричев СА</dc:creator>
  <dc:description/>
  <cp:keywords/>
  <dc:language>en-US</dc:language>
  <cp:lastModifiedBy>Левина Наталья</cp:lastModifiedBy>
  <cp:lastPrinted>2014-09-04T17:00:00Z</cp:lastPrinted>
  <dcterms:modified xsi:type="dcterms:W3CDTF">2014-11-07T08:53:00Z</dcterms:modified>
  <cp:revision>100</cp:revision>
  <dc:subject/>
  <dc:title>АДМИНИСТРАЦИЯ СОКОЛЬСКОГО МУНИЦИПАЛЬНОГО РАЙОНА</dc:title>
</cp:coreProperties>
</file>